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Opdracht 1 </w:t>
        <w:tab/>
        <w:tab/>
        <w:t xml:space="preserve">RUP </w:t>
        <w:tab/>
        <w:tab/>
        <w:t xml:space="preserve">     </w:t>
        <w:tab/>
        <w:tab/>
      </w:r>
      <w:r>
        <w:rPr>
          <w:b/>
          <w:color w:val="0000FF"/>
        </w:rPr>
        <w:t xml:space="preserve">0809  </w:t>
        <w:tab/>
        <w:t>jaar2 , periode1</w:t>
      </w:r>
      <w:r>
        <w:rPr>
          <w:b/>
          <w:color w:val="0000FF"/>
          <w:sz w:val="28"/>
          <w:szCs w:val="28"/>
        </w:rPr>
        <w:t xml:space="preserve"> </w:t>
        <w:tab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Uitdelen  :   vrijdag 19 september 08  ( week 38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leveren :   vrijdag 3 oktober 08   ( week 40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epsgrootte :  max. 2  studen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Uitwerkingen voorzien van een kopblad voorzien van namen en groepsnummer.   Uitwerkingen niet in mapjes doen ; een  nietje linksboven volstaat .     Per groep 1 uitwerking.  Tijdens de les op papier inleveren.     Vrijwel gelijke uitwerkingen van verschillende groepen  worden alle met een onvoldoende beoordeel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pmerking:  De in RUPopmaat behandelde serie processtappen is een vereenvouding van RUP, maar  wel uitgebreider dan de processtappen van jullie project  ( meer toegespitst op HCI  ). 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oor veel opdrachten is naast het boek  de website  www.rupopmaat.nl   een belangrijke br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t name de demo’s  en het downloaden van de templat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succes ,       Dieter Nijdam </w:t>
      </w:r>
    </w:p>
    <w:p>
      <w:pPr>
        <w:pStyle w:val="ListParagraph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Bekijk het introductiefilmpje van </w:t>
      </w:r>
      <w:hyperlink r:id="rId2">
        <w:r>
          <w:rPr>
            <w:rStyle w:val="InternetLink"/>
          </w:rPr>
          <w:t>www.rupopmaat.nl</w:t>
        </w:r>
      </w:hyperlink>
      <w:r>
        <w:rPr/>
        <w:t xml:space="preserve"> en bestudeer  het boek H1 t/m H3 </w:t>
      </w:r>
    </w:p>
    <w:p>
      <w:pPr>
        <w:pStyle w:val="Normal"/>
        <w:ind w:left="567" w:hanging="567"/>
        <w:rPr/>
      </w:pPr>
      <w:r>
        <w:rPr/>
        <w:t>1a</w:t>
        <w:tab/>
        <w:t xml:space="preserve">Welke aannames hebben de auteurs gedaan bij het bepalen van RUP op maat ( m.a.w. welke aannames zijn gedaan voor het  “op maat” ? ) </w:t>
      </w:r>
    </w:p>
    <w:p>
      <w:pPr>
        <w:pStyle w:val="Normal"/>
        <w:ind w:left="567" w:hanging="567"/>
        <w:rPr/>
      </w:pPr>
      <w:r>
        <w:rPr/>
        <w:t>1b</w:t>
        <w:tab/>
        <w:t xml:space="preserve">welk belangrijk  voordeel biedt het iteratief  ontwikkelen 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a.</w:t>
        <w:tab/>
        <w:t xml:space="preserve">Uit welke 4 fasen bestaat RUP . </w:t>
      </w:r>
    </w:p>
    <w:p>
      <w:pPr>
        <w:pStyle w:val="Normal"/>
        <w:ind w:left="567" w:hanging="567"/>
        <w:rPr/>
      </w:pPr>
      <w:r>
        <w:rPr/>
        <w:t>2b</w:t>
        <w:tab/>
        <w:t xml:space="preserve">Geef kort aan wat het doel is van elke f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In de Inception fase  wordt het VISION document vervaardigd. </w:t>
      </w:r>
    </w:p>
    <w:p>
      <w:pPr>
        <w:pStyle w:val="Normal"/>
        <w:ind w:left="567" w:hanging="567"/>
        <w:rPr/>
      </w:pPr>
      <w:r>
        <w:rPr/>
        <w:t xml:space="preserve">3a </w:t>
        <w:tab/>
        <w:t xml:space="preserve">Wat is het doel van dit document  en door wie wordt het vervaardigd? </w:t>
      </w:r>
    </w:p>
    <w:p>
      <w:pPr>
        <w:pStyle w:val="Normal"/>
        <w:ind w:left="567" w:hanging="567"/>
        <w:rPr/>
      </w:pPr>
      <w:r>
        <w:rPr/>
        <w:t xml:space="preserve">3b </w:t>
        <w:tab/>
        <w:t>Welke onderwerpen worden in dit document behandel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In de Inception fase  wordt  een RISK LIST  opgesteld .</w:t>
      </w:r>
    </w:p>
    <w:p>
      <w:pPr>
        <w:pStyle w:val="Normal"/>
        <w:ind w:left="567" w:hanging="567"/>
        <w:rPr/>
      </w:pPr>
      <w:r>
        <w:rPr/>
        <w:t xml:space="preserve">4a </w:t>
        <w:tab/>
        <w:t xml:space="preserve">Wat is het doel van deze risk list ? </w:t>
      </w:r>
    </w:p>
    <w:p>
      <w:pPr>
        <w:pStyle w:val="Normal"/>
        <w:ind w:left="567" w:hanging="567"/>
        <w:rPr/>
      </w:pPr>
      <w:r>
        <w:rPr/>
        <w:t>4b</w:t>
        <w:tab/>
        <w:t xml:space="preserve">Wie verifiëren deze risk list ( rollen binnen projectteam)  ? </w:t>
      </w:r>
    </w:p>
    <w:p>
      <w:pPr>
        <w:pStyle w:val="Normal"/>
        <w:ind w:left="567" w:hanging="567"/>
        <w:rPr/>
      </w:pPr>
      <w:r>
        <w:rPr/>
        <w:t xml:space="preserve">4b </w:t>
        <w:tab/>
        <w:t xml:space="preserve">Het risico bij het iteratieve systeemontwikkelproces  is minder dan het risico bij het “waterval”systeemontwikkelproces. </w:t>
      </w:r>
    </w:p>
    <w:p>
      <w:pPr>
        <w:pStyle w:val="Normal"/>
        <w:ind w:left="567" w:hanging="567"/>
        <w:rPr/>
      </w:pPr>
      <w:r>
        <w:rPr/>
        <w:t xml:space="preserve">4c </w:t>
        <w:tab/>
        <w:t xml:space="preserve">Beschrijf 4 voorbeelden van ( verschillende soorten)  risico’s , welke in een risk list zouden kunnen voorkomen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In de inception fase wordt het USE CASE MODEL opgesteld. </w:t>
      </w:r>
    </w:p>
    <w:p>
      <w:pPr>
        <w:pStyle w:val="Normal"/>
        <w:ind w:left="567" w:hanging="567"/>
        <w:rPr/>
      </w:pPr>
      <w:r>
        <w:rPr/>
        <w:t xml:space="preserve">5a </w:t>
        <w:tab/>
        <w:t xml:space="preserve">Wat is het doel  hiervan ? </w:t>
      </w:r>
    </w:p>
    <w:p>
      <w:pPr>
        <w:pStyle w:val="Normal"/>
        <w:ind w:left="567" w:hanging="567"/>
        <w:rPr/>
      </w:pPr>
      <w:r>
        <w:rPr/>
        <w:t>5b</w:t>
        <w:tab/>
        <w:t xml:space="preserve">Vind hierbij ook een prioritering van de use cases  plaats op basis van de functionaliteit voor de business ?    Zo ja , hoe wordt  dit bepaald  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In de Inception fase  wordt  het SOFTWARE  DEVELOPMENT  PLAN opgesteld. </w:t>
      </w:r>
    </w:p>
    <w:p>
      <w:pPr>
        <w:pStyle w:val="Normal"/>
        <w:ind w:left="567" w:hanging="567"/>
        <w:rPr/>
      </w:pPr>
      <w:r>
        <w:rPr/>
        <w:t>6a</w:t>
        <w:tab/>
        <w:t>Wat is het doel van dit document ?</w:t>
      </w:r>
    </w:p>
    <w:p>
      <w:pPr>
        <w:pStyle w:val="Normal"/>
        <w:ind w:left="567" w:hanging="567"/>
        <w:rPr/>
      </w:pPr>
      <w:r>
        <w:rPr/>
        <w:t>6b</w:t>
        <w:tab/>
        <w:t>Welke andere documenten leveren input voor dit document ?</w:t>
      </w:r>
    </w:p>
    <w:p>
      <w:pPr>
        <w:pStyle w:val="Normal"/>
        <w:ind w:left="567" w:hanging="567"/>
        <w:rPr/>
      </w:pPr>
      <w:r>
        <w:rPr/>
        <w:t>6c</w:t>
        <w:tab/>
        <w:t>Bij het onderdeel projectinschattingen wordt een  inschatting van de kosten en doorlooptijd van het project.    Hier wordt  de Use Case Punten Analyse toegepast.</w:t>
      </w:r>
    </w:p>
    <w:p>
      <w:pPr>
        <w:pStyle w:val="Normal"/>
        <w:ind w:left="567" w:hanging="567"/>
        <w:rPr/>
      </w:pPr>
      <w:r>
        <w:rPr/>
        <w:tab/>
        <w:t xml:space="preserve">Leg globaal uit hoe deze analyse werkt.     ( zie ook boek  bijlage 3 )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</w:t>
        <w:tab/>
        <w:t xml:space="preserve">Welke producten/artifacts  van de Inception fase  vormen de basis voor verdere uitwerking in de Elaboration fase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 </w:t>
      </w:r>
    </w:p>
    <w:p>
      <w:pPr>
        <w:pStyle w:val="Normal"/>
        <w:ind w:left="567" w:hanging="567"/>
        <w:rPr/>
      </w:pPr>
      <w:r>
        <w:rPr/>
        <w:t xml:space="preserve">8 </w:t>
        <w:tab/>
        <w:t xml:space="preserve">Deze vraag gaat over de rollen binnen ontwikkelteam . In de Elaboration fase wordt het Software Development Plan vervaardigd. </w:t>
      </w:r>
    </w:p>
    <w:p>
      <w:pPr>
        <w:pStyle w:val="ListParagraph"/>
        <w:numPr>
          <w:ilvl w:val="0"/>
          <w:numId w:val="1"/>
        </w:numPr>
        <w:rPr/>
      </w:pPr>
      <w:r>
        <w:rPr/>
        <w:t>Wie schrijft dit werkproduct 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ie  verifiëren dit werkproduct ? </w:t>
      </w:r>
    </w:p>
    <w:p>
      <w:pPr>
        <w:pStyle w:val="ListParagraph"/>
        <w:numPr>
          <w:ilvl w:val="0"/>
          <w:numId w:val="1"/>
        </w:numPr>
        <w:rPr/>
      </w:pPr>
      <w:r>
        <w:rPr/>
        <w:t>Wie accordeert dit werkproduc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9a</w:t>
        <w:tab/>
        <w:t xml:space="preserve">Vergelijk de rollen  Use Case ontwerper,  Software Architect en Programmeur  binnen de  Elaboration fase.  </w:t>
      </w:r>
    </w:p>
    <w:p>
      <w:pPr>
        <w:pStyle w:val="Normal"/>
        <w:ind w:left="567" w:hanging="567"/>
        <w:rPr/>
      </w:pPr>
      <w:r>
        <w:rPr/>
        <w:t>9b</w:t>
        <w:tab/>
        <w:t>Wat valt op ; geef een toelichting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92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Bestudeer het template van het </w:t>
      </w:r>
      <w:r>
        <w:rPr>
          <w:caps/>
        </w:rPr>
        <w:t>Software Architecture Document</w:t>
      </w:r>
      <w:r>
        <w:rPr/>
        <w:t xml:space="preserve">;   dit document beschrijft de verschillende RUP views op de software architectuur volgens het 4+1 view model.   </w:t>
      </w:r>
    </w:p>
    <w:p>
      <w:pPr>
        <w:pStyle w:val="Normal"/>
        <w:ind w:left="567" w:hanging="567"/>
        <w:rPr/>
      </w:pPr>
      <w:r>
        <w:rPr/>
        <w:t>10a</w:t>
        <w:tab/>
        <w:t xml:space="preserve">Beschrijf dit model en geef daarbij in eigen woorden een toelichting op de 4 views.  Bespreek daarbij het doel hiervan . </w:t>
      </w:r>
    </w:p>
    <w:p>
      <w:pPr>
        <w:pStyle w:val="Normal"/>
        <w:ind w:left="567" w:hanging="567"/>
        <w:rPr/>
      </w:pPr>
      <w:r>
        <w:rPr/>
        <w:t>10b</w:t>
        <w:tab/>
        <w:t xml:space="preserve">Binnen de logical view worden 4 lagen besproken ;   geef aan welke en geef per laag in eigen woorden  een toelichting en  bespreek daarbij welke UML schema’s gebruikt worden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popmaat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28:00Z</dcterms:created>
  <dc:creator>dieter.nijdam</dc:creator>
  <dc:description/>
  <cp:keywords/>
  <dc:language>en-US</dc:language>
  <cp:lastModifiedBy>Remi-Armand</cp:lastModifiedBy>
  <cp:lastPrinted>2008-09-19T11:26:00Z</cp:lastPrinted>
  <dcterms:modified xsi:type="dcterms:W3CDTF">2008-10-31T14:28:00Z</dcterms:modified>
  <cp:revision>2</cp:revision>
  <dc:subject/>
  <dc:title>Opdracht 1 </dc:title>
</cp:coreProperties>
</file>